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VRA_7fullength versus M8168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ine B</w:t>
        <w:tab/>
        <w:tab/>
        <w:tab/>
        <w:tab/>
        <w:t>--------------------------------------------------      0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i/>
          <w:sz w:val="16"/>
        </w:rPr>
        <w:t>R. Norvegicus</w:t>
      </w:r>
      <w:r>
        <w:rPr>
          <w:rFonts w:cs="Courier New" w:ascii="Courier New" w:hAnsi="Courier New"/>
          <w:sz w:val="16"/>
        </w:rPr>
        <w:t xml:space="preserve"> M81681</w:t>
        <w:tab/>
        <w:tab/>
      </w:r>
      <w:r>
        <w:rPr>
          <w:rFonts w:cs="Courier New" w:ascii="Courier New" w:hAnsi="Courier New"/>
          <w:color w:val="000080"/>
          <w:sz w:val="16"/>
        </w:rPr>
        <w:t>GGTCAACAGCTAAGTGAAGCCATATCCATAGAGAGTTTGTGCCAGTGCCC</w:t>
      </w:r>
      <w:r>
        <w:rPr>
          <w:rFonts w:cs="Courier New" w:ascii="Courier New" w:hAnsi="Courier New"/>
          <w:sz w:val="16"/>
        </w:rPr>
        <w:t xml:space="preserve">     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line B </w:t>
        <w:tab/>
        <w:tab/>
        <w:t xml:space="preserve">           1   ------------------------------------CTGGAG----CTCG     1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ab/>
        <w:tab/>
        <w:tab/>
        <w:t xml:space="preserve">      |||.||    |..|</w:t>
      </w:r>
    </w:p>
    <w:p>
      <w:pPr>
        <w:pStyle w:val="Normal"/>
        <w:rPr/>
      </w:pPr>
      <w:r>
        <w:rPr>
          <w:rFonts w:cs="Courier New" w:ascii="Courier New" w:hAnsi="Courier New"/>
          <w:i/>
          <w:sz w:val="16"/>
        </w:rPr>
        <w:t>R. Norvegicus</w:t>
      </w:r>
      <w:r>
        <w:rPr>
          <w:rFonts w:cs="Courier New" w:ascii="Courier New" w:hAnsi="Courier New"/>
          <w:sz w:val="16"/>
        </w:rPr>
        <w:t xml:space="preserve"> M81681</w:t>
        <w:tab/>
        <w:t xml:space="preserve">   51   </w:t>
      </w:r>
      <w:r>
        <w:rPr>
          <w:rFonts w:cs="Courier New" w:ascii="Courier New" w:hAnsi="Courier New"/>
          <w:color w:val="000080"/>
          <w:sz w:val="16"/>
        </w:rPr>
        <w:t xml:space="preserve">CAAGATCCTGAACCTCTGTCTGTCTTCGGACACTGACTGAAGAGACCGAG </w:t>
      </w:r>
      <w:r>
        <w:rPr>
          <w:rFonts w:cs="Courier New" w:ascii="Courier New" w:hAnsi="Courier New"/>
          <w:sz w:val="16"/>
        </w:rPr>
        <w:t xml:space="preserve">    1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16"/>
        </w:rPr>
        <w:t>line B</w:t>
        <w:tab/>
      </w:r>
      <w:r>
        <w:rPr>
          <w:rFonts w:cs="Courier New" w:ascii="Courier New" w:hAnsi="Courier New"/>
          <w:sz w:val="16"/>
        </w:rPr>
        <w:tab/>
        <w:tab/>
        <w:t xml:space="preserve">   11  </w:t>
      </w:r>
      <w:r>
        <w:rPr>
          <w:rFonts w:cs="Courier New" w:ascii="Courier New" w:hAnsi="Courier New"/>
          <w:color w:val="800000"/>
          <w:sz w:val="16"/>
        </w:rPr>
        <w:t>ATGGATGCCGAGCCAAAGAGGAAATTTGGAGTGGTAGTGGTTGGTGTTGG</w:t>
      </w:r>
      <w:r>
        <w:rPr>
          <w:rFonts w:cs="Courier New" w:ascii="Courier New" w:hAnsi="Courier New"/>
          <w:sz w:val="16"/>
        </w:rPr>
        <w:t xml:space="preserve">     6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ab/>
        <w:tab/>
        <w:tab/>
        <w:tab/>
        <w:t>||||||||||||||||||||||||||||||||||||||||||||||||||</w:t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sz w:val="16"/>
        </w:rPr>
        <w:t xml:space="preserve">M8168    101   </w:t>
      </w:r>
      <w:r>
        <w:rPr>
          <w:rFonts w:cs="Courier New" w:ascii="Courier New" w:hAnsi="Courier New"/>
          <w:color w:val="000080"/>
          <w:sz w:val="16"/>
        </w:rPr>
        <w:t>ATGGATGCCGAGCCAAAGAGGAAATTTGGAGTGGTAGTGGTTGGTGTTG</w:t>
      </w:r>
      <w:r>
        <w:rPr>
          <w:rFonts w:cs="Courier New" w:ascii="Courier New" w:hAnsi="Courier New"/>
          <w:sz w:val="16"/>
        </w:rPr>
        <w:t>G     1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1   CAGA-CTGGCTCGGTGAGGCTGAGGGACTTGAAGGATCCACGCTCTGCAG     1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 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1  CAGAGCTGGCTCGGTGAGGCTGAGGGACTTGAAGGATCCACGCTCTGCAG     2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10  CATTCCTGAACCTGATTGGATTTGTGTCCAGACGAGAGCTTGGGAGCCTT     159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1  CATTCCTGAACCTGATTGGATTTGTGTCCAGACGAGAGCTTGGGAGCCTT     2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0  GATGAAGTACGGCAGATTTCTTTGGAAGATGCTCTCCGAAGCCAAGAGAT     2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1  GATGAAGTACGGCAGATTTCTTTGGAAGATGCTCTCCGAAGCCAAGAGAT     3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0  TGATGTCGCCTATATTTGCAGTGAGAGTTCCAGCCATGAAGACTATATAC     25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1  TGATGTCGCCTATATTTGCAGTGAGAGTTCCAGCCATGAAGACTATATAC     3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0  GGCAGTTTCTGCAGGCTGGCAAGCATGTCCTCGTGGAATACCCCATGACA     3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1  GGCAGTTTCTGCAGGCTGGCAAGCATGTCCTCGTGGAATACCCCATGACA     4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310  CTGTCATTTGCGGCGGCCCAGGAGCTGTGGGAGCTGGCCGCACAGAAAGG     359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01  CTGTCATTTGCGGCGGCCCAGGAGCTGTGGGAGCTGGCCGCACAGAAAGG     4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60  GAGAGTCCTGCATGAGGAGCACGTGGAACTCTTGATGGAGGAATTCGAAT     4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1  GAGAGTCCTGCATGAGGAGCACGTGGAACTCTTGATGGAGGAATTCGAAT     5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10  TCCTGAGAAGAGAAGTGTTGGGGAAAGAGCTACTGAAAGGGTCTCTTCGC     45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01  TCCTGAGAAGAGAAGTGTTGGGGAAAGAGCTACTGAAAGGGTCTCTTCGC     5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60  TTCACAGCTAGCCCACTGGAAGAAGAGAGATTTGGCTTCCCTGCGTTCAS     5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51  TTCACAGCTAGCCCACTGGAAGAAGAGAGATTTGGCTTCCCTGCGTTCAG     6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10  SGGCATTTCTCGCCTGACCTGGCTGGTCTCCCTCTTCGGGGAGCTTTCTC     55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.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01  CGGCATTTCTCGCCTGACCTGGCTGGTCTCCCTCTTCGGGGAGCTTTCTC     6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60  TTATTTCTGCCACCTTGGAAGAGCGAAAAGAGGATCAGTATATGAAAATG     6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51  TTATTTCTGCCACCTTGGAAGAGCGAAAAGAGGATCAGTATATGAAAATG     7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10  ACCGTGCAGCTGGAGACCCAGAAC-AGGGTCTGCTGTCATGAATTGAAGA     65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 ||||||||||||||||.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01  ACCGTGCAGCTGGAGACCCAGAACAAGGGTCTGCTGTCATGGATTGAAGA     7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59  GAAAGGGCCTGGCTTAAAAAGAAACAGATATGTAAACTTCCAGTTCACTT     70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1  GAAAGGGCCTGGCTTAAAAAGAAACAGATATGTAAACTTCCAGTTCACTT     8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09  CTGGGTCCCTGGAGGAAGTGCCAAGTGTAGGGGTCAATAAGAACATTTTC     75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1  CTGGGTCCCTGGAGGAAGTGCCAAGTGTAGGGGTCAATAAGAACATTTTC     8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9  CTGAAAGATCAGGATATATTTGTTCAGATGCTCCTAGACCAGGTCTCTGC     80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.||||.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1  CTGAAAGATCAGGATATATTTGTTCAGAAGCTCTTAGACCAGGTCTCTGC     9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9  AGAGGACCTGGCTGCTGAGAAGAAGCGCATCATGCATTGCCTGGGGCTGG     85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TextBody"/>
        <w:rPr/>
      </w:pPr>
      <w:r>
        <w:rPr/>
        <w:t>901  AGAGGACCTGGCTGCTGAGAAGAAGCGCATCATGCATTGCCTGGGGCTGG     9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9  CCAGCGACATCCAGAA---TTGCCACCAGAAGAAGTGAAGAG--------     89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|||||||||||||||   |||||||||||||||||||||||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1  CCAGCGACATCCAGAAGCTTTGCCACCAGAAGAAGTGAAGAGGAAGCTTC    10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8----------------------------------------------------     897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1 AGAGACTTCTGAAGGGGGCCAGGGTTTGGTCCTATCAACCATTCACCTTT    10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8----------------------------------    897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1 AGCTCTTACAATTAAACATGTCAGATAAACAC   10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54:00Z</dcterms:created>
  <dc:creator>mnia</dc:creator>
  <dc:description/>
  <dc:language>en-US</dc:language>
  <cp:lastModifiedBy>mnia</cp:lastModifiedBy>
  <dcterms:modified xsi:type="dcterms:W3CDTF">2003-09-18T13:37:00Z</dcterms:modified>
  <cp:revision>3</cp:revision>
  <dc:subject/>
  <dc:title>1                                                         0</dc:title>
</cp:coreProperties>
</file>